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sz w:val="11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26720</wp:posOffset>
            </wp:positionV>
            <wp:extent cx="317436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608"/>
      </w:tblGrid>
      <w:tr>
        <w:trPr/>
        <w:tc>
          <w:tcPr>
            <w:tcW w:w="318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96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60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74" w:hRule="atLeast"/>
        </w:trPr>
        <w:tc>
          <w:tcPr>
            <w:tcW w:w="3186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T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F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F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F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T</w:t>
            </w:r>
          </w:p>
          <w:p>
            <w:pPr>
              <w:pStyle w:val="Unit1AQ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b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b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a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a</w:t>
            </w:r>
          </w:p>
          <w:p>
            <w:pPr>
              <w:pStyle w:val="Unit1AQ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2.</w:t>
              <w:tab/>
            </w:r>
            <w:r>
              <w:rPr>
                <w:rFonts w:cs="Arial"/>
              </w:rPr>
              <w:t>do a crossword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make popcorn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do a jigsaw puzzle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play chess</w:t>
            </w:r>
          </w:p>
          <w:p>
            <w:pPr>
              <w:pStyle w:val="Unit1AQ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fairly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bit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much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hot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all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6.</w:t>
              <w:tab/>
              <w:t>cool</w:t>
            </w:r>
          </w:p>
          <w:p>
            <w:pPr>
              <w:pStyle w:val="Unit1AQ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to play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I don’t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would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I’d like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would she like to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6.</w:t>
              <w:tab/>
              <w:t>She’d like to</w:t>
            </w:r>
          </w:p>
          <w:p>
            <w:pPr>
              <w:pStyle w:val="Unit1AQ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your thoughts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I’d say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your opinion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do you think</w:t>
            </w:r>
          </w:p>
          <w:p>
            <w:pPr>
              <w:pStyle w:val="Unit1AQ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G</w:t>
            </w:r>
            <w:r>
              <w:rPr/>
              <w:tab/>
              <w:t>1.</w:t>
              <w:tab/>
              <w:t>F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T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F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T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F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6.</w:t>
              <w:tab/>
              <w:t>T</w:t>
            </w:r>
          </w:p>
        </w:tc>
        <w:tc>
          <w:tcPr>
            <w:tcW w:w="7608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6" w:right="-132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32" w:hanging="441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1.</w:t>
              <w:tab/>
              <w:t>Yes, it is. / No, it isn’t. / No, it’s not. / No, it’s [warm and sunny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2.</w:t>
              <w:tab/>
              <w:t>I [walk in the park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3.</w:t>
              <w:tab/>
              <w:t>Yes, I do. [I love the cool weather.] / No, I don’t. [It’s cold and fairly rainy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4.</w:t>
              <w:tab/>
              <w:t xml:space="preserve">Yes, it is. [The weather is perfect, and it’s a good time to see flowers.] / </w:t>
              <w:br/>
              <w:tab/>
              <w:t>No, it isn’t. [It’s cool and windy, and it rains a lot.]</w:t>
            </w:r>
          </w:p>
          <w:p>
            <w:pPr>
              <w:pStyle w:val="Unit1AQ"/>
              <w:tabs>
                <w:tab w:val="clear" w:pos="318"/>
                <w:tab w:val="clear" w:pos="630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32" w:hanging="441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1.</w:t>
              <w:tab/>
              <w:t>Yes, it is. / No, it isn’t. / No, it’s not. / No, it’s [cool and cloudy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2.</w:t>
              <w:tab/>
              <w:t>I [stay home and watch TV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3.</w:t>
              <w:tab/>
              <w:t xml:space="preserve">Yes, I do. [I like to ski and play in the snow.] / No, I don’t. </w:t>
              <w:br/>
              <w:tab/>
              <w:t>[I hate cold weather!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4.</w:t>
              <w:tab/>
              <w:t xml:space="preserve">Yes, it is. [People can swim and go windsurfing.] / No, it isn’t. </w:t>
              <w:br/>
              <w:tab/>
              <w:t>[It’s extremely hot.]</w:t>
            </w:r>
          </w:p>
          <w:p>
            <w:pPr>
              <w:pStyle w:val="Unit1AQ"/>
              <w:tabs>
                <w:tab w:val="clear" w:pos="318"/>
                <w:tab w:val="clear" w:pos="630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1.</w:t>
              <w:tab/>
              <w:t xml:space="preserve">Why </w:t>
            </w:r>
            <w:r>
              <w:rPr>
                <w:u w:val="single"/>
              </w:rPr>
              <w:t>would Julia and Mike like to stay</w:t>
            </w:r>
            <w:r>
              <w:rPr/>
              <w:t xml:space="preserve"> home tonight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2.</w:t>
              <w:tab/>
            </w:r>
            <w:r>
              <w:rPr>
                <w:u w:val="single"/>
              </w:rPr>
              <w:t>Would Julia and Mike like to play</w:t>
            </w:r>
            <w:r>
              <w:rPr/>
              <w:t xml:space="preserve"> a board game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3.</w:t>
              <w:tab/>
            </w:r>
            <w:r>
              <w:rPr>
                <w:u w:val="single"/>
              </w:rPr>
              <w:t>Would Sam like to play</w:t>
            </w:r>
            <w:r>
              <w:rPr/>
              <w:t xml:space="preserve"> a board game? Why or why not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4.</w:t>
              <w:tab/>
              <w:t xml:space="preserve">What </w:t>
            </w:r>
            <w:r>
              <w:rPr>
                <w:u w:val="single"/>
              </w:rPr>
              <w:t>would Sam like to do</w:t>
            </w:r>
            <w:r>
              <w:rPr/>
              <w:t>?</w:t>
            </w:r>
          </w:p>
          <w:p>
            <w:pPr>
              <w:pStyle w:val="Unit1AQ"/>
              <w:tabs>
                <w:tab w:val="clear" w:pos="318"/>
                <w:tab w:val="clear" w:pos="630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32" w:hanging="441"/>
              <w:rPr>
                <w:rFonts w:cs="Arial"/>
                <w:szCs w:val="21"/>
              </w:rPr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1.</w:t>
              <w:tab/>
              <w:t>They’d like to stay home because the weather is awful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2.</w:t>
              <w:tab/>
              <w:t>Yes, they would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3.</w:t>
              <w:tab/>
              <w:t>No, he wouldn’t. He doesn’t like board games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4.</w:t>
              <w:tab/>
              <w:t>He’d like to watch his new DVD and make popcorn.</w:t>
            </w:r>
          </w:p>
          <w:p>
            <w:pPr>
              <w:pStyle w:val="Unit1AQ"/>
              <w:tabs>
                <w:tab w:val="clear" w:pos="318"/>
                <w:tab w:val="clear" w:pos="630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1.</w:t>
              <w:tab/>
              <w:t xml:space="preserve">Why </w:t>
            </w:r>
            <w:r>
              <w:rPr>
                <w:u w:val="single"/>
              </w:rPr>
              <w:t>would Jane and Mark like to stay</w:t>
            </w:r>
            <w:r>
              <w:rPr/>
              <w:t xml:space="preserve"> home tonight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2.</w:t>
              <w:tab/>
            </w:r>
            <w:r>
              <w:rPr>
                <w:u w:val="single"/>
              </w:rPr>
              <w:t>Would Jane and Mark like to listen</w:t>
            </w:r>
            <w:r>
              <w:rPr/>
              <w:t xml:space="preserve"> to music tonight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3.</w:t>
              <w:tab/>
            </w:r>
            <w:r>
              <w:rPr>
                <w:u w:val="single"/>
              </w:rPr>
              <w:t>Would Frank like to do</w:t>
            </w:r>
            <w:r>
              <w:rPr/>
              <w:t xml:space="preserve"> a jigsaw puzzle? Why or why not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4.</w:t>
              <w:tab/>
            </w:r>
            <w:r>
              <w:rPr>
                <w:u w:val="single"/>
              </w:rPr>
              <w:t>Would Jane like to watch</w:t>
            </w:r>
            <w:r>
              <w:rPr/>
              <w:t xml:space="preserve"> Frank’s new video?</w:t>
            </w:r>
          </w:p>
          <w:p>
            <w:pPr>
              <w:pStyle w:val="Unit1AQ"/>
              <w:tabs>
                <w:tab w:val="clear" w:pos="318"/>
                <w:tab w:val="clear" w:pos="630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32" w:hanging="441"/>
              <w:rPr>
                <w:rFonts w:cs="Arial"/>
                <w:szCs w:val="21"/>
              </w:rPr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1.</w:t>
              <w:tab/>
              <w:t>They’d like to stay home because it’s snowy and cold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2.</w:t>
              <w:tab/>
              <w:t>No, they wouldn’t. / No, they’d like to do a jigsaw puzzle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3.</w:t>
              <w:tab/>
              <w:t>No, he wouldn’t. He doesn’t like jigsaw puzzles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4.</w:t>
              <w:tab/>
              <w:t>Yes, she would.</w:t>
            </w:r>
          </w:p>
        </w:tc>
      </w:tr>
    </w:tbl>
    <w:p>
      <w:pPr>
        <w:pStyle w:val="Normal"/>
        <w:spacing w:lineRule="auto" w:line="24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240"/>
        <w:rPr>
          <w:sz w:val="4"/>
        </w:rPr>
      </w:pPr>
      <w:r>
        <w:rPr>
          <w:sz w:val="4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64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3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4-02T02:06:00Z</dcterms:modified>
  <cp:revision>28</cp:revision>
  <dc:subject/>
  <dc:title>Unit 1 Quiz</dc:title>
</cp:coreProperties>
</file>